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>Name:</w:t>
      </w:r>
      <w:r>
        <w:rPr/>
        <w:tab/>
        <w:tab/>
        <w:tab/>
        <w:tab/>
        <w:tab/>
        <w:t>New Deal Program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11"/>
        <w:gridCol w:w="7344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Deal Progra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Description</w:t>
            </w:r>
            <w:r>
              <w:rPr>
                <w:b/>
                <w:bCs/>
              </w:rPr>
              <w:t>:  Details of program; level of success; etc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nstruction Finance Corp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Banking Ac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-Steagall Banking Ac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deral Deposit Insurance Corporatio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ies and Exchange Commiss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deral Emergency Relief Administratio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vil Works Administratio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vilian Conservation Corp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nessee Valley Authorit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gricultural Adjustment Ac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modity Credit Corporat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rm Credit Ac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ral Electrification Administrat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ional Industrial Recovery Ac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ional Recovery Administrat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s Project Administrat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ional Labor Relations Boar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cial Security Ac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ner Ac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an Reorganization Ac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ional Housing Ac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If you email me, I can send you this document as an attachment.  That way, you can type your responses in the boxes.  </w:t>
      </w:r>
      <w:hyperlink r:id="rId2">
        <w:r>
          <w:rPr>
            <w:rStyle w:val="InternetLink"/>
          </w:rPr>
          <w:t>bhartley@newington-schools.org</w:t>
        </w:r>
      </w:hyperlink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artley@newington-school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1:59:00Z</dcterms:created>
  <dc:creator>Brian</dc:creator>
  <dc:description/>
  <cp:keywords/>
  <dc:language>en-US</dc:language>
  <cp:lastModifiedBy>bhartley</cp:lastModifiedBy>
  <cp:lastPrinted>2008-03-07T06:55:00Z</cp:lastPrinted>
  <dcterms:modified xsi:type="dcterms:W3CDTF">2008-03-07T12:14:00Z</dcterms:modified>
  <cp:revision>4</cp:revision>
  <dc:subject/>
  <dc:title>Name:</dc:title>
</cp:coreProperties>
</file>